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MOLAR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6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D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6.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GHIT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IHOR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2588895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606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M. Parvulescu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85.5pt;mso-wrap-distance-left:9pt;mso-wrap-distance-right:0pt;mso-wrap-distance-top:0pt;mso-wrap-distance-bottom:0pt;margin-top:8.65pt;mso-position-vertical-relative:text;margin-left:29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606"/>
                        <w:gridCol w:w="283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M. Parvulescu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6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1932"/>
        <w:gridCol w:w="990"/>
        <w:gridCol w:w="990"/>
        <w:gridCol w:w="15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144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D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76" w:before="0" w:after="144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0" w:after="144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 demol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D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0" w:after="144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nexe Fot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D-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86"/>
        <w:gridCol w:w="1893"/>
        <w:gridCol w:w="990"/>
        <w:gridCol w:w="990"/>
        <w:gridCol w:w="12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mplasare lucrari dezafectare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-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raca metalica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-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forma rampa C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-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ervor titei 1000mc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-D-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00"/>
    <w:family w:val="swiss"/>
    <w:pitch w:val="default"/>
  </w:font>
  <w:font w:name="Bookman Old Style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Picture 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Picture 1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5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6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6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D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fr-FR" w:eastAsia="ro-RO"/>
            </w:rPr>
            <w:t xml:space="preserve">REABILITARE RAMPA DE INCARCARE TITEI 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ro-RO"/>
            </w:rPr>
            <w:t>MARGHITA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fr-FR" w:eastAsia="ro-RO"/>
            </w:rPr>
            <w:t xml:space="preserve">, JUD. </w:t>
          </w: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eastAsia="ro-RO"/>
            </w:rPr>
            <w:t>BIHOR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6.2018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 DEMOLA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eastAsia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6:00Z</dcterms:created>
  <dc:creator>Calculator_2</dc:creator>
  <dc:description/>
  <dc:language>en-US</dc:language>
  <cp:lastModifiedBy>ellis 33</cp:lastModifiedBy>
  <cp:lastPrinted>2018-07-04T09:52:00Z</cp:lastPrinted>
  <dcterms:modified xsi:type="dcterms:W3CDTF">2018-08-30T11:24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56</vt:lpwstr>
  </property>
</Properties>
</file>